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定向招录选调生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有关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院校（学科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楷体简体;楷体_GB2312" w:hAnsi="方正楷体简体;楷体_GB2312" w:eastAsia="方正楷体简体;楷体_GB2312" w:cs="方正楷体简体;楷体_GB2312"/>
          <w:b/>
          <w:b/>
          <w:bCs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</w:rPr>
        <w:t>一流大学</w:t>
      </w:r>
      <w:r>
        <w:rPr>
          <w:rFonts w:ascii="黑体" w:hAnsi="黑体" w:cs="黑体" w:eastAsia="黑体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sz w:val="32"/>
          <w:szCs w:val="32"/>
        </w:rPr>
        <w:t>建设</w:t>
      </w:r>
      <w:r>
        <w:rPr>
          <w:rFonts w:ascii="黑体" w:hAnsi="黑体" w:cs="黑体" w:eastAsia="黑体"/>
          <w:sz w:val="32"/>
          <w:szCs w:val="32"/>
          <w:lang w:eastAsia="zh-CN"/>
        </w:rPr>
        <w:t>院校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A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 xml:space="preserve">（二） 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lang w:eastAsia="zh-CN"/>
        </w:rPr>
        <w:t>B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简体;Arial Unicode MS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</w:rPr>
        <w:t>一流学科</w:t>
      </w:r>
      <w:r>
        <w:rPr>
          <w:rFonts w:ascii="黑体" w:hAnsi="黑体" w:cs="黑体" w:eastAsia="黑体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sz w:val="32"/>
          <w:szCs w:val="32"/>
        </w:rPr>
        <w:t>建设</w:t>
      </w:r>
      <w:r>
        <w:rPr>
          <w:rFonts w:ascii="黑体" w:hAnsi="黑体" w:cs="黑体" w:eastAsia="黑体"/>
          <w:sz w:val="32"/>
          <w:szCs w:val="32"/>
          <w:lang w:eastAsia="zh-CN"/>
        </w:rPr>
        <w:t>涉及的有关院校和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交通大学：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工业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化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首都师范大学：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央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对外经济贸易大学：应用经济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外交学院：政治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人民公安大学：公安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北京体育大学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央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音乐学院：音乐与舞蹈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央美术学院：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央戏剧学院：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天津工业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天津医科大学：临床医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天津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华北电力大学：电气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河北工业大学：电气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太原理工大学：化学工程与技术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内蒙古大学：生物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辽宁大学：应用经济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大连海事大学：交通运输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延边大学：外国语言文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哈尔滨工程大学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东北农业大学：畜牧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东北林业大学：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东华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上海海洋大学：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上海中医药大学：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上海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上海财经大学：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上海体育学院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上海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上海大学：机械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苏州大学：材料科学与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航空航天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理工大学：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邮电大学：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河海大学：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林业大学：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信息工程大学：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农业大学：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药科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京师范大学：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美术学院：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安徽大学：材料科学与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合肥工业大学：管理科学与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福州大学：化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南昌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河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武汉理工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华中师范大学：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南财经政法大学：法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湖南师范大学：外国语言文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暨南大学：药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广州中医药大学：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华南师范大学：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海南大学：作物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广西大学：土木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西南交通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西南石油大学：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成都理工大学：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四川农业大学：作物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成都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西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西南财经大学：应用经济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贵州大学：植物保护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西藏大学：生态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西北大学：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西安电子科技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长安大学：交通运输工程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陕西师范大学：中国语言文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青海大学：生态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宁夏大学：化学工程与技术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石河子大学：化学工程与技术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矿业大学（北京）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石油大学（北京）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地质大学（北京）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宁波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中国科学院大学：化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第二军医大学：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第四军医大学：临床医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部分财经类（限财经类专业）、政法类（限法律类专业）院校和科研院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72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央财经大学、中南财经政法大学、西南财经大学、上海财经大学、对外经济贸易大学、东北财经大学、中国政法大学、西南政法大学、华东政法大学、中国科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国社会科学院、中国农业科学院、财政部财政科学研究所、中国水利水电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587" w:gutter="0" w:header="851" w:top="170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8:00Z</dcterms:created>
  <dc:creator>Administrator</dc:creator>
  <dc:description/>
  <dc:language>en-US</dc:language>
  <cp:lastModifiedBy>user</cp:lastModifiedBy>
  <cp:lastPrinted>2018-01-11T22:22:00Z</cp:lastPrinted>
  <dcterms:modified xsi:type="dcterms:W3CDTF">2018-01-11T14:54:56Z</dcterms:modified>
  <cp:revision>1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